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equivalent of TRACE on the 28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ed ENTER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ENTER (25.5 bytes, #CA4Dh) [Get "alpha" by [blue][A] in alpha mod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PR1 OBJ\-&gt;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ENTER (118.5 bytes, #F6B1h) [Get "beta" by [blue][B] in alpha mod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UP ""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ROP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'KEY' \-&gt;TAG PR1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UP 1 \-&gt;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"[Empty Stack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PR1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s -62 (user mode) and -63 (vectored ENTER). Make sur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to the right device (IR or w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correct way to write "alphaENTER" is "\GaENTER", but I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original text as it was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